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рск    -    Екатеринбург    рег.    №    02.66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2"/>
        <w:gridCol w:w="4925"/>
      </w:tblGrid>
      <w:tr>
        <w:trPr>
          <w:trHeight w:val="907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1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ирск, РБ, г. Бирск, ул. Мира, 139 а</w:t>
            </w:r>
          </w:p>
        </w:tc>
      </w:tr>
      <w:tr>
        <w:trPr>
          <w:trHeight w:val="571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Мишкино, РБ , с. Мишкино ,ул. Революционная, 16</w:t>
            </w:r>
          </w:p>
        </w:tc>
      </w:tr>
      <w:tr>
        <w:trPr>
          <w:trHeight w:val="551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0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Караидель, РБ, с. Караидель, ул. Первомайская, 12 а</w:t>
            </w:r>
          </w:p>
        </w:tc>
      </w:tr>
      <w:tr>
        <w:trPr>
          <w:trHeight w:val="545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2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Аскино, РБ, с.Аскино, ул. Пионерская, 11</w:t>
            </w:r>
          </w:p>
        </w:tc>
      </w:tr>
      <w:tr>
        <w:trPr>
          <w:trHeight w:val="823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Северный"г. Екатеринбург, Свердловская область, г. Екатеринбург, ул. Вокзальная, 15А</w:t>
            </w:r>
          </w:p>
        </w:tc>
      </w:tr>
      <w:tr>
        <w:trPr>
          <w:trHeight w:val="551" w:hRule="atLeast"/>
        </w:trPr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Свердловская область, г. Екатеринбург, ул. 8 Марта,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820"/>
      </w:tblGrid>
      <w:tr>
        <w:trPr>
          <w:trHeight w:val="6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К-0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"Бирск-Тастуба-Сатк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К-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К-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К-0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Аскино, Республика Башкортостан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Аскино, Республика Башкортостан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Аскино-перекресток Чернушк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Чернушка-Орд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-Ор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 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Пермь-Екатеринбург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 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 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-Москов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тваль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иса Ельц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4460"/>
        <w:gridCol w:w="4820"/>
      </w:tblGrid>
      <w:tr>
        <w:trPr>
          <w:trHeight w:val="62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Екатеринбург, Свердловская область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89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иса Ельц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релочни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9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53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тваль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63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3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-Москов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56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"Пермь-Екатеринбург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(Е22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42-Ор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Чернушка-Орд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Аскино-перекресток Чернушк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Ас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Ас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0К-0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0К-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К-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Бирск-Тастуба-Сатк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5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0К-0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76"/>
        <w:gridCol w:w="1731"/>
        <w:gridCol w:w="1667"/>
        <w:gridCol w:w="1390"/>
        <w:gridCol w:w="2334"/>
      </w:tblGrid>
      <w:tr>
        <w:trPr>
          <w:trHeight w:val="32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929"/>
        <w:gridCol w:w="1084"/>
        <w:gridCol w:w="806"/>
        <w:gridCol w:w="933"/>
        <w:gridCol w:w="947"/>
        <w:gridCol w:w="1072"/>
        <w:gridCol w:w="941"/>
        <w:gridCol w:w="1079"/>
      </w:tblGrid>
      <w:tr>
        <w:trPr>
          <w:trHeight w:val="320" w:hRule="atLeast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0" w:hRule="atLeast"/>
        </w:trPr>
        <w:tc>
          <w:tcPr>
            <w:tcW w:w="2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9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20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н.,Ср. ,Чт.,Пт. Сб.,В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н.,Ср. ,Чт.,Пт. Сб.,В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н.,Ср. ,Чт.,Пт. ,Сб.,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 р.,Чт., Пт.,С б.,В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110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, Сб,В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 р.,Чт., Пт.,С б.,В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</w:tr>
      <w:tr>
        <w:trPr>
          <w:trHeight w:val="112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 р.,Чт., Пт.,С б.,В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н.,Ср. ,Чт.,Пт. ,Сб.,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</w:tr>
      <w:tr>
        <w:trPr>
          <w:trHeight w:val="110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т.,Ср., Чт.,Пт., Сб.,В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т.,С р.,Чт., Пт.,С б.,В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т.,Ср., Чт.,Пт., Сб.,Вс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т.,Ср., Чт.,Пт., Сб.,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</w:tr>
      <w:tr>
        <w:trPr>
          <w:trHeight w:val="110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 р.,Чт\, Пт.,С б.,В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р., Чт.,Пт., Сб.,В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en-US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en-US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993"/>
        <w:gridCol w:w="1134"/>
        <w:gridCol w:w="709"/>
        <w:gridCol w:w="991"/>
        <w:gridCol w:w="992"/>
        <w:gridCol w:w="1135"/>
        <w:gridCol w:w="850"/>
        <w:gridCol w:w="992"/>
      </w:tblGrid>
      <w:tr>
        <w:trPr>
          <w:trHeight w:val="313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3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82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.,Ср., Чт.,Пт., Сб.,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.,Ср., Чт.,Пт., Сб.,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р. ,Чт.,П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,Сб.,В 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 р.,Чт.</w:t>
            </w:r>
            <w:r>
              <w:rPr>
                <w:rStyle w:val="FontStyle16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 xml:space="preserve">5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т.,С б.,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р., Чт.Дт., Сб.,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т.,Ср. ,Чт.,Пт .,Сб.,В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  <w:tr>
        <w:trPr>
          <w:trHeight w:val="1035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</w:t>
            </w:r>
            <w:r>
              <w:rPr>
                <w:rStyle w:val="FontStyle16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5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т\ ,Пт.,Сб .,Вс,П 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: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 т.,Пт., Сб.,В с.,П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, Пт.,Сб., Вс.,П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.,П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56</w:t>
            </w:r>
          </w:p>
        </w:tc>
      </w:tr>
      <w:tr>
        <w:trPr>
          <w:trHeight w:val="1037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,П 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: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 т.,Пт., Сб.,В с.,П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: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</w:t>
            </w:r>
            <w:r>
              <w:rPr>
                <w:rStyle w:val="FontStyle16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5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т., Пт.,Сб., Вс.,П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.,П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:16</w:t>
            </w:r>
          </w:p>
        </w:tc>
      </w:tr>
      <w:tr>
        <w:trPr>
          <w:trHeight w:val="101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\ ,Пт.</w:t>
            </w:r>
            <w:r>
              <w:rPr>
                <w:rStyle w:val="FontStyle16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э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б .,Вс,П 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 , пт., Сб.,В с.,П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, Пт.,Сб.</w:t>
            </w:r>
            <w:r>
              <w:rPr>
                <w:rStyle w:val="FontStyle16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 xml:space="preserve">3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с.,П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.,П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36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,П 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, Пт., Сб.,В с.,П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: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, Пт.,Сб., Вс.ДТ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.,Чт. ,Пт.,Сб .,Вс.,П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: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36:00Z</dcterms:created>
  <dc:creator/>
  <dc:description/>
  <dc:language>en-US</dc:language>
  <cp:lastModifiedBy/>
  <dcterms:modified xsi:type="dcterms:W3CDTF">2018-04-09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